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IJAVA DOLASKA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Obavezno sve  popuniti tiskanim slovima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6"/>
        <w:gridCol w:w="93"/>
        <w:gridCol w:w="2308"/>
        <w:gridCol w:w="2308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me i prezime dioničara</w:t>
            </w:r>
          </w:p>
        </w:tc>
        <w:tc>
          <w:tcPr>
            <w:tcW w:w="630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Naziv tvrtk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pravne osob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  <w:tc>
          <w:tcPr>
            <w:tcW w:w="630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tum rođenja</w:t>
            </w:r>
          </w:p>
        </w:tc>
        <w:tc>
          <w:tcPr>
            <w:tcW w:w="399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Matični broj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pravne osob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  <w:tc>
          <w:tcPr>
            <w:tcW w:w="399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dresa stanovanja</w:t>
            </w:r>
          </w:p>
        </w:tc>
        <w:tc>
          <w:tcPr>
            <w:tcW w:w="630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jedište tvrtk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pravne osobe)</w:t>
            </w:r>
          </w:p>
        </w:tc>
        <w:tc>
          <w:tcPr>
            <w:tcW w:w="630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Ulica i broj, mjesto, država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Broj računa (oznaka investitora)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pisuju svi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)</w:t>
            </w:r>
          </w:p>
        </w:tc>
        <w:tc>
          <w:tcPr>
            <w:tcW w:w="63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3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497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Prijavljujem svoj dolazak na sjednicu Glavne skupštine INA-Industrija nafte, d.d. Zagreb,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azvanu za</w:t>
            </w:r>
          </w:p>
        </w:tc>
        <w:tc>
          <w:tcPr>
            <w:tcW w:w="3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99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Upisati datum održavanja sjednice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 xml:space="preserve">Prijavljujem svoj dolazak </w:t>
            </w:r>
          </w:p>
        </w:tc>
        <w:tc>
          <w:tcPr>
            <w:tcW w:w="6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osobno  - po punomoći -  putem punomoćnika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6305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Zaokružiti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te glasovanje sa 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709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onica.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Upisati broj dionica</w:t>
            </w:r>
          </w:p>
        </w:tc>
        <w:tc>
          <w:tcPr>
            <w:tcW w:w="4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06"/>
        <w:gridCol w:w="394"/>
        <w:gridCol w:w="2700"/>
        <w:gridCol w:w="306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U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Mjesto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Datum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689"/>
        <w:gridCol w:w="4616"/>
      </w:tblGrid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tpis dioničara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6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48:00Z</dcterms:created>
  <dc:creator>Željan Simeonov</dc:creator>
  <dc:description/>
  <cp:keywords/>
  <dc:language>en-US</dc:language>
  <cp:lastModifiedBy>Sektor informatike</cp:lastModifiedBy>
  <cp:lastPrinted>2007-03-29T19:17:00Z</cp:lastPrinted>
  <dcterms:modified xsi:type="dcterms:W3CDTF">2009-05-04T14:48:00Z</dcterms:modified>
  <cp:revision>2</cp:revision>
  <dc:subject/>
  <dc:title>PRIJAVA DOLASKA</dc:title>
</cp:coreProperties>
</file>